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26.03.2025 nr JV-MAA-1/14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3479 „Annabelli kinnistu elektriliitumine. Palometsa küla, Võru vald, Võru maakond“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Leonhard Weiss OÜ, Raido Reba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3.2025  nr 7.1-2/25/4349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5239 Pindi-Verijärv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91804:004:181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8488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544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7600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d7b11c0-e152-4c55-9321-785855f75b6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7599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f196562-2d27-4363-b5f5-c3a4462bb02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8933" TargetMode="External"/><Relationship Id="rId7" Type="http://schemas.openxmlformats.org/officeDocument/2006/relationships/hyperlink" Target="https://pari.kataster.ee/magic-link/6d7b11c0-e152-4c55-9321-785855f75b62" TargetMode="External"/><Relationship Id="rId8" Type="http://schemas.openxmlformats.org/officeDocument/2006/relationships/hyperlink" Target="https://pari.kataster.ee/magic-link/6f196562-2d27-4363-b5f5-c3a4462bb02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28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3-26T14:01:00Z</dcterms:modified>
  <cp:revision>4</cp:revision>
  <dc:subject/>
  <dc:title/>
</cp:coreProperties>
</file>